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127"/>
        <w:gridCol w:w="459"/>
        <w:gridCol w:w="108"/>
        <w:gridCol w:w="3152"/>
        <w:gridCol w:w="250"/>
        <w:gridCol w:w="81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Wydział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ierunek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studiów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il kształcenia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aktyczny 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GRAM NAUCZANIA PRZEDMIOTU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 – informacje ogólne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edmiot:</w:t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MODELOWANIA MATEMATYCZNEGO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d przedmiotu: </w:t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unkty ECTS: </w:t>
            </w: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odzaj przedmiotu: </w:t>
            </w:r>
            <w:r>
              <w:rPr>
                <w:rFonts w:cs="Calibri"/>
              </w:rPr>
              <w:t>podstawowy, obowiązkowy</w:t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Język wykładowy: </w:t>
            </w:r>
            <w:r>
              <w:rPr>
                <w:rFonts w:cs="Calibri"/>
              </w:rPr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k studiów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emestry/y: </w:t>
            </w:r>
            <w:r>
              <w:rPr>
                <w:rFonts w:cs="Calibri"/>
              </w:rPr>
              <w:t>1</w:t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Liczba godzin ogółem: </w:t>
            </w:r>
            <w:r>
              <w:rPr>
                <w:rFonts w:cs="Calibri"/>
              </w:rPr>
              <w:t>35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Formy dydaktyczne prowadzenia zajęć </w:t>
              <w:br/>
              <w:t xml:space="preserve">i liczba godzin w semestrze: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kład (wyk)</w:t>
              <w:br/>
              <w:t>Ćwiczenia (ćw)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 koordynatora przedmiotu oraz prowadzących zajęcia:</w:t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dynator: dr hab. inż. Marek Zawilski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9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udent powinien posiadać podstawowa wiedzę z zakresu matematyki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iedza(CW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W1</w:t>
            </w:r>
            <w:r>
              <w:rPr>
                <w:rFonts w:cs="Calibri"/>
              </w:rPr>
              <w:t xml:space="preserve">. </w:t>
            </w:r>
            <w:r>
              <w:rPr>
                <w:rFonts w:eastAsia="Arial" w:cs="Calibri"/>
                <w:lang w:eastAsia="pl-PL"/>
              </w:rPr>
              <w:t>Przekazanie teoretycznej oraz praktycznej wiedzy w obszarze zastosowań modelowania matematycznego w inżynierii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Umiejętności (CU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</w:rPr>
              <w:t>CU1</w:t>
            </w:r>
            <w:r>
              <w:rPr>
                <w:rFonts w:cs="Calibri"/>
              </w:rPr>
              <w:t>.  Z</w:t>
            </w:r>
            <w:r>
              <w:rPr>
                <w:rFonts w:eastAsia="Arial" w:cs="Calibri"/>
                <w:lang w:eastAsia="pl-PL"/>
              </w:rPr>
              <w:t xml:space="preserve">najomość fizycznych i formalnych podstaw modelowania matematycznego oraz nabycie umiejętności prowadzenia obliczeń </w:t>
            </w:r>
            <w:r>
              <w:rPr>
                <w:rFonts w:eastAsia="Arial" w:cs="Calibri"/>
                <w:color w:val="000000"/>
                <w:lang w:eastAsia="pl-PL"/>
              </w:rPr>
              <w:t>modelowych</w:t>
            </w:r>
            <w:r>
              <w:rPr>
                <w:rFonts w:eastAsia="Arial" w:cs="Calibri"/>
                <w:lang w:eastAsia="pl-PL"/>
              </w:rPr>
              <w:t xml:space="preserve"> w pracach projektowych z zakresu inżynierii środowisk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mpetencje społeczne (CK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CK1</w:t>
            </w:r>
            <w:r>
              <w:rPr>
                <w:rFonts w:cs="Calibri"/>
              </w:rPr>
              <w:t xml:space="preserve">. Celem nauczania jest również kształtowanie potrzeby podnoszenia swoich kompetencji zawodowych. 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 – efekty </w:t>
            </w:r>
            <w:r>
              <w:rPr>
                <w:b/>
                <w:bCs/>
              </w:rPr>
              <w:t>uczenia się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</w:rPr>
              <w:t>Wiedza (EKW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Arial" w:cs="Calibri"/>
                <w:color w:val="000000"/>
                <w:lang w:eastAsia="pl-PL"/>
              </w:rPr>
            </w:pPr>
            <w:r>
              <w:rPr>
                <w:rFonts w:cs="Calibri"/>
                <w:b/>
                <w:color w:val="000000"/>
              </w:rPr>
              <w:t>EKW1.</w:t>
            </w:r>
            <w:r>
              <w:rPr>
                <w:rFonts w:cs="Calibri"/>
                <w:color w:val="000000"/>
                <w:shd w:fill="FFFFFF" w:val="clear"/>
              </w:rPr>
              <w:t xml:space="preserve"> Student posiada wiedzę w zakresie zastosowania podstawowych metod modelowania matematycznego w inżynierii środowisk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</w:rPr>
              <w:t>Umiejętności (EK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Arial" w:cs="Calibri"/>
                <w:color w:val="000000"/>
                <w:lang w:eastAsia="pl-PL"/>
              </w:rPr>
            </w:pPr>
            <w:r>
              <w:rPr>
                <w:rFonts w:cs="Calibri"/>
                <w:b/>
                <w:color w:val="000000"/>
              </w:rPr>
              <w:t xml:space="preserve">EKU1. </w:t>
            </w:r>
            <w:r>
              <w:rPr>
                <w:rFonts w:eastAsia="Arial" w:cs="Calibri"/>
                <w:color w:val="000000"/>
                <w:lang w:eastAsia="pl-PL"/>
              </w:rPr>
              <w:t>Potrafi wybrać i wykorzystać metody matematyczne do analizy porównawczej różnych rozwiązań technologicznych z zakresu inżynierii środowisk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</w:rPr>
              <w:t xml:space="preserve">EKU2. </w:t>
            </w:r>
            <w:r>
              <w:rPr>
                <w:rFonts w:cs="Calibri"/>
                <w:color w:val="000000"/>
              </w:rPr>
              <w:t>Potrafi dokonać krytycznej analizy stosowanych technologii, ocenić dostępne rozwiązania techniczne i zaproponować właściwe metody przy wykorzystaniu wiedzy, objętej przedmiot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Arial" w:cs="Calibri"/>
                <w:color w:val="000000"/>
                <w:lang w:eastAsia="pl-PL"/>
              </w:rPr>
            </w:pPr>
            <w:r>
              <w:rPr>
                <w:rFonts w:eastAsia="Arial" w:cs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</w:rPr>
              <w:t>EKK1</w:t>
            </w:r>
            <w:r>
              <w:rPr>
                <w:rFonts w:cs="Calibri"/>
                <w:color w:val="000000"/>
              </w:rPr>
              <w:t>. Student krytycznie ocenia posiadaną wiedzę. Rozumie potrzebę uczenia się przez całe życie, kreatywnie rozwiązuje problem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</w:rPr>
              <w:t xml:space="preserve">EKK2. </w:t>
            </w:r>
            <w:r>
              <w:rPr>
                <w:rFonts w:cs="Calibri"/>
                <w:color w:val="000000"/>
              </w:rPr>
              <w:t>Potrafi funkcjonować na rynku pracy.</w:t>
            </w:r>
          </w:p>
          <w:p>
            <w:pPr>
              <w:pStyle w:val="Normal"/>
              <w:spacing w:lineRule="auto" w:line="240" w:before="0" w:after="0"/>
              <w:ind w:left="567" w:right="176" w:hanging="56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EKK3 </w:t>
            </w:r>
            <w:r>
              <w:rPr>
                <w:rFonts w:cs="Calibri"/>
                <w:color w:val="000000"/>
              </w:rPr>
              <w:t>Ma świadomość roli społecznej inżyniera środowiska jako zawodu społecznego zaufania, a także rozumie potrzebę formułowania i przekazywania poprzez środki masowego przekazu roli i znaczenia modelowania matematycznego w gospodarce narodowej i świadomości społecz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</w:rPr>
              <w:t>EKK4</w:t>
            </w:r>
            <w:r>
              <w:rPr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Ma świadomość ważności i rozumie pozatechniczne aspekty i skutki funkcjonowania inżynierii środowiska w tym jej wpływu na środowisko i związanej z tym odpowiedzialności za podejmowane decyzj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E – treści programowe oraz liczba godzin </w:t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Wykład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8" w:hanging="318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Wprowadzenie: rys historyczny, istota modelowania matematycznego, zakres modelowania matematycznego, etapy modelowania matematycznego, modelowanie a symulacja komputerowa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8" w:hanging="318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ategorie modeli: modele deterministyczne, probabilistyczne i stochastyczne, modele korelacyjne i przyczynowe, modele dynamiczne, modele statyczne: (modele do badań operacyjnych, modele zależności między wartościami uśrednionymi,  modele systemów o wolnozmiennych parametrach)</w:t>
            </w:r>
            <w:r>
              <w:rPr>
                <w:rFonts w:cs="Calibri"/>
                <w:color w:val="000000"/>
                <w:lang w:eastAsia="pl-PL"/>
              </w:rPr>
              <w:t xml:space="preserve">, </w:t>
            </w:r>
            <w:r>
              <w:rPr>
                <w:rFonts w:cs="Calibri"/>
                <w:color w:val="000000"/>
              </w:rPr>
              <w:t>modele systemów o parametrach rozłożonych w przestrzeni,  modele ciągłe i dyskretne, modele całkowitoliczbowe i dyskretne, chaos. Modele korelacyjne czarnej skrzynk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8" w:hanging="318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Struktury modeli: sprzężenia podstawowe między elementami systemu: (sprzężenia szeregowe, sprzężenia równoległe, sprzężenia zwrotne ujemne i dodatnie), struktury hierarchiczne, wielowarstwowe, drzewiast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8" w:hanging="318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Zagadnienia ogólne budowy modeli matematycznych: relacje między zmiennymi modelu, poprawność budowy modelu matematycznego, zadania niepoprawnie sformułowane, analiza wrażliwości, równanie stanu i równanie wyjści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8" w:hanging="318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Dekompozycja systemu. Linearyzacja modelu i liniowe przekształcenia zmiennych stanu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8" w:hanging="318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Sterowalność i obserwowalność. Opis zbiorów zmiennych modelu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8" w:hanging="318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Przykłady budowy modeli matematycznych: równania bilansowe, analogie między zjawiskami w termodynamice i hydrodynamice, model zbiornika cieczy, model procesu przewodnictwa cieplnego, modele komorow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8" w:hanging="318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Modelowanie sieci wodociągowych i kanalizacyjnych oraz procesów oczyszczania ścieków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8" w:hanging="318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Budowa modeli matematycznych na podstawie zasady najmniejszego działania:- zmienne uogólnione, zasada najmniejszego działania, uogólnienia zasady najmniejszego działania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8" w:hanging="318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Metody sztucznej inteligencji w budowie modeli matematycznych: modele dla zbiorów rozmytych - podstawowe definicje i operacje na zbiorach rozmytych, metody ewolucyjne – sieci neuronowe - pojęcia podstawowe i zastosowanie w inżynierii środowiska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Razem liczba godzin wykładów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Ćwiczeni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spacing w:lineRule="auto" w:line="240" w:before="0" w:after="0"/>
              <w:ind w:left="318" w:hanging="318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</w:rPr>
              <w:t>Zasady doboru parametrów modelu i ich kalibracja. Przykład reaktora do oczyszczania ściek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spacing w:lineRule="auto" w:line="240" w:before="0" w:after="0"/>
              <w:ind w:left="318" w:hanging="318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</w:rPr>
              <w:t>Przykład modelowania kanalizacji deszczowej w programie SWMM. Dyskusja parametrów, analiza wrażliwości, kalibracja i jej ocen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spacing w:lineRule="auto" w:line="240" w:before="0" w:after="0"/>
              <w:ind w:left="318" w:hanging="318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</w:rPr>
              <w:t>Podstawy optymalizacji: ich zastosowanie do kalibracji modeli matematycznej</w:t>
            </w:r>
            <w:r>
              <w:rPr>
                <w:rFonts w:cs="Calibri"/>
                <w:color w:val="FF0000"/>
              </w:rPr>
              <w:t>.</w:t>
            </w:r>
            <w:r>
              <w:rPr>
                <w:rFonts w:cs="Calibri"/>
              </w:rPr>
              <w:t xml:space="preserve">  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38" w:hRule="atLeast"/>
        </w:trPr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Razem liczba godzin wykładów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5</w:t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gółem liczba godzin przedmiotu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5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 – metody nauczania oraz środki dydaktyczne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Wykład, samodzielne studiowanie wskazanych fragmentów literatury, rozwiązywanie zadań: zespołowe podczas ćwiczeń audytoryjnych, samodzielne (wg zestawów dostarczonych przez prowadzącego przedmiot) w ramach pracy własnej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 – metody oceniania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</w:rPr>
              <w:t>F1 – wiedzy i umiejętności wcześniej przyswojonych oraz ich doświadczeń życiow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</w:rPr>
              <w:t>F2 – wypowiedzi studenta w trakcie zajęć świadczących o zrozumieniu treści matematyczn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</w:rPr>
              <w:t>F3 – pytań zadawanych przez studenta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i/>
              </w:rPr>
              <w:t>odzwierciedlających jego poziom wiedzy i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i/>
              </w:rPr>
              <w:t>zainteresowanie poruszaną problematyką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F4 – aktywności poznawczej studenta.</w:t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 – ocena podsumowująca na koniec zajęć,  </w:t>
            </w:r>
            <w:r>
              <w:rPr>
                <w:rFonts w:cs="Calibri"/>
                <w:color w:val="000000"/>
              </w:rPr>
              <w:t>obejmując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color w:val="000000"/>
              </w:rPr>
              <w:t>P1 – wykonanie dwóch ćwiczeń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P2 – przyswojenie treści wykładu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i/>
                <w:color w:val="000000"/>
              </w:rPr>
              <w:t>P3 – wynik egzaminu ustnego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zaliczenia przedmiotu: egzamin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H – literatura przedmiotu</w:t>
            </w:r>
          </w:p>
        </w:tc>
      </w:tr>
      <w:tr>
        <w:trPr>
          <w:trHeight w:val="1983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Literatura obowiązkowa: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1. Wybrane zagadnienia z matematyki stosowanej. Kaczyński A., Oficyna Wydawnicza Politechniki Warszawskiej, Warszawa, 2014.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2. Podstawy analizy matematycznej. Kaczyński A., Tom 2, Oficyna Wydawnicza Politechniki Warszawskiej, Warszawa, 2006.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3. Metody matematyczne fizyki,. Zagórski A., Oficyna Wydawnicza Politechniki Warszawskiej, Warszawa, 2014.</w:t>
            </w:r>
          </w:p>
        </w:tc>
      </w:tr>
      <w:tr>
        <w:trPr>
          <w:trHeight w:val="552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Literatura zalecana/fakultatywn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318"/>
              <w:rPr>
                <w:rFonts w:cs="Calibri"/>
              </w:rPr>
            </w:pPr>
            <w:r>
              <w:rPr>
                <w:rFonts w:cs="Calibri"/>
              </w:rPr>
              <w:t>Mathematical Modeling, M. M. Meerschaert, Elservier Science, 2014.</w:t>
            </w:r>
            <w:r>
              <w:rPr>
                <w:rFonts w:cs="Calibri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318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  <w:shd w:fill="FFFFFF" w:val="clear"/>
              </w:rPr>
              <w:t>Publikacje uzupełniające przekazane przez prowadzącego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 – informacje dodatkowe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 sporządzającego:</w:t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r hab. inż. Marek Zawilski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ne kontaktowe:</w:t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hyperlink r:id="rId3">
              <w:r>
                <w:rPr>
                  <w:rStyle w:val="InternetLink"/>
                  <w:rFonts w:cs="Calibri"/>
                </w:rPr>
                <w:t>marek.zawilski@p.lodz.pl</w:t>
              </w:r>
            </w:hyperlink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3720" w:leader="none"/>
        </w:tabs>
        <w:spacing w:lineRule="auto" w:line="240" w:before="0" w:after="0"/>
        <w:jc w:val="center"/>
        <w:rPr/>
      </w:pPr>
      <w:r>
        <w:rPr>
          <w:b/>
        </w:rPr>
        <w:t>Tabele sprawdzające program nauczania</w:t>
        <w:br/>
        <w:t>przedmiotu: METODY MODELOWANI MATEMATYCZNEGO</w:t>
      </w:r>
    </w:p>
    <w:p>
      <w:pPr>
        <w:pStyle w:val="Normal"/>
        <w:tabs>
          <w:tab w:val="clear" w:pos="709"/>
          <w:tab w:val="left" w:pos="37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na kierunku: INŻYNIERIA ŚRODOWISKA</w:t>
      </w:r>
    </w:p>
    <w:p>
      <w:pPr>
        <w:pStyle w:val="Normal"/>
        <w:tabs>
          <w:tab w:val="clear" w:pos="709"/>
          <w:tab w:val="left" w:pos="37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20" w:leader="none"/>
        </w:tabs>
        <w:spacing w:lineRule="auto" w:line="240" w:before="0" w:after="0"/>
        <w:jc w:val="both"/>
        <w:rPr/>
      </w:pPr>
      <w:r>
        <w:rPr>
          <w:b/>
        </w:rPr>
        <w:t>Tabela 1. Sprawdzenie, czy metody oceniania gwarantują określenie zakresu, w jakim uczący się osiągnął zakładane kompetencje – powiązane efektów uczenia się</w:t>
      </w:r>
      <w:r>
        <w:rPr/>
        <w:t>, metod uczenia  się i oceniania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963"/>
        <w:gridCol w:w="2936"/>
        <w:gridCol w:w="1721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Efekty</w:t>
              <w:br/>
              <w:t>kształcenia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oda oceniania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1 – F4</w:t>
              <w:b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1 – P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</w:t>
              <w:br/>
              <w:t>ocena podsumowując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W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U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K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K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2. Obciążenie pracą stud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2"/>
      </w:tblGrid>
      <w:tr>
        <w:trPr>
          <w:trHeight w:val="8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a aktywności studenta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Średnia liczba godzin na realizacj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CT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odziny zajęć z nauczycielem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kłady 1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iczenia 2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Praca własna student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ytanie literatury: 1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 ćwiczeń i kolokwium:  1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egzaminu:  1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a godzin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iczba punktów ECTS dla przedmiotu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Tabela 3. Kryteria oceny:</w:t>
      </w:r>
    </w:p>
    <w:p>
      <w:pPr>
        <w:pStyle w:val="Normal"/>
        <w:spacing w:lineRule="auto" w:line="240" w:before="0" w:after="0"/>
        <w:rPr/>
      </w:pPr>
      <w:r>
        <w:rPr>
          <w:b/>
        </w:rPr>
        <w:t>Na ocenę końcową składa się podsumowanie form aktywności oraz pozytywne zaliczenie egzaminu pisemnego</w:t>
      </w:r>
      <w:r>
        <w:rPr/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kolokwium z ćwiczeń, egzamin: opanowanie materiału nauczania w 5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b/>
                <w:b/>
              </w:rPr>
            </w:pPr>
            <w:r>
              <w:rPr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Podsumowanie wszystkich form aktywności, kolokwium z ćwiczeń, egzamin: opanowanie materiału nauczania w 6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b/>
                <w:b/>
              </w:rPr>
            </w:pPr>
            <w:r>
              <w:rPr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kolokwium z ćwiczeń, egzamin: opanowanie materiału nauczania w 8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kolokwium z ćwiczeń, egzamin: opanowanie materiału nauczania w 9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Podsumowanie wszystkich form aktywności, kolokwium z ćwiczeń, egzamin: opanowanie materiału nauczania w 100%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Tabela 3. Powiązanie celów i efektów uczenia się przedmiotu METODY MODELOWANIA MATEMATYCZNEGO treści programowych, metod i form dotyczących z celami i efektami zdefiniowanymi dla kierunku INŻYNIERIA ŚRODOWISKA.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984"/>
        <w:gridCol w:w="2207"/>
        <w:gridCol w:w="2031"/>
        <w:gridCol w:w="2031"/>
        <w:gridCol w:w="2031"/>
      </w:tblGrid>
      <w:tr>
        <w:trPr>
          <w:trHeight w:val="1498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le przedmiotu (C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Odniesienie danego celu do celów zdefiniowanych dla całego program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Efekty</w:t>
            </w:r>
            <w:r>
              <w:rPr>
                <w:b/>
              </w:rPr>
              <w:t xml:space="preserve"> uczenia się </w:t>
            </w:r>
            <w:r>
              <w:rPr>
                <w:rFonts w:cs="Calibri"/>
                <w:b/>
              </w:rPr>
              <w:t>(D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</w:tc>
      </w:tr>
      <w:tr>
        <w:trPr>
          <w:trHeight w:val="1703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W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W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Teksttreci1"/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:</w:t>
            </w:r>
            <w:r>
              <w:rPr>
                <w:rFonts w:cs="Calibri"/>
              </w:rPr>
              <w:t xml:space="preserve"> </w:t>
            </w:r>
            <w:r>
              <w:rPr>
                <w:rStyle w:val="Teksttreci1"/>
                <w:rFonts w:eastAsia="Calibri" w:cs="Calibri"/>
                <w:sz w:val="22"/>
                <w:szCs w:val="22"/>
              </w:rPr>
              <w:t>1-10</w:t>
            </w:r>
          </w:p>
          <w:p>
            <w:pPr>
              <w:pStyle w:val="Normal"/>
              <w:spacing w:lineRule="auto" w:line="240" w:before="0" w:after="0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Ćwiczenia: 1-5</w:t>
            </w:r>
          </w:p>
          <w:p>
            <w:pPr>
              <w:pStyle w:val="Normal"/>
              <w:spacing w:lineRule="auto" w:line="240" w:before="0" w:after="0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 problemowy, wykład konwersatoryjny. ćwiczenia: praca indywidualna i w grupac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Ćwiczenia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W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_W01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</w:tc>
      </w:tr>
      <w:tr>
        <w:trPr>
          <w:trHeight w:val="2121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U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U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Teksttreci1"/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:</w:t>
            </w:r>
            <w:r>
              <w:rPr>
                <w:rFonts w:cs="Calibri"/>
              </w:rPr>
              <w:t xml:space="preserve"> </w:t>
            </w:r>
            <w:r>
              <w:rPr>
                <w:rStyle w:val="Teksttreci1"/>
                <w:rFonts w:eastAsia="Calibri" w:cs="Calibri"/>
                <w:sz w:val="22"/>
                <w:szCs w:val="22"/>
              </w:rPr>
              <w:t>1-10</w:t>
            </w:r>
          </w:p>
          <w:p>
            <w:pPr>
              <w:pStyle w:val="Normal"/>
              <w:spacing w:lineRule="auto" w:line="240" w:before="0" w:after="0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Ćwiczenia: 1-5</w:t>
            </w:r>
          </w:p>
          <w:p>
            <w:pPr>
              <w:pStyle w:val="Normal"/>
              <w:spacing w:lineRule="auto" w:line="240" w:before="0" w:after="0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 problemowy, wykład konwersatoryjny. ćwiczenia: praca indywidualna i w grupach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Ćwiczenia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 xml:space="preserve">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 _U03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</w:t>
              <w:br/>
              <w:t>społeczne:</w:t>
            </w:r>
          </w:p>
        </w:tc>
      </w:tr>
      <w:tr>
        <w:trPr>
          <w:trHeight w:val="839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K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K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Ćwiczenia: 1-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ćwiczenia: praca indywidualna i w grupac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Ćwiczeni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K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K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_K02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40" w:before="76" w:after="0"/>
        <w:ind w:right="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rFonts w:ascii="Calibri" w:hAnsi="Calibri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sz w:val="24"/>
    </w:rPr>
  </w:style>
  <w:style w:type="character" w:styleId="WW8Num15z0">
    <w:name w:val="WW8Num15z0"/>
    <w:qFormat/>
    <w:rPr>
      <w:rFonts w:ascii="Arial" w:hAnsi="Arial" w:eastAsia="Arial" w:cs="Arial"/>
      <w:b w:val="false"/>
      <w:sz w:val="20"/>
    </w:rPr>
  </w:style>
  <w:style w:type="character" w:styleId="WW8Num18z0">
    <w:name w:val="WW8Num18z0"/>
    <w:qFormat/>
    <w:rPr>
      <w:rFonts w:ascii="Arial" w:hAnsi="Arial" w:eastAsia="Arial" w:cs="Arial"/>
      <w:b w:val="false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ek.zawilski@p.lodz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0:44:00Z</dcterms:created>
  <dc:creator>Kowalski Ryszard</dc:creator>
  <dc:description/>
  <cp:keywords/>
  <dc:language>en-US</dc:language>
  <cp:lastModifiedBy>Agnieszka Rusek</cp:lastModifiedBy>
  <cp:lastPrinted>2017-03-22T12:29:00Z</cp:lastPrinted>
  <dcterms:modified xsi:type="dcterms:W3CDTF">2024-10-09T09:29:00Z</dcterms:modified>
  <cp:revision>4</cp:revision>
  <dc:subject/>
  <dc:title/>
</cp:coreProperties>
</file>